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371341787"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806026265"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